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3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3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54  22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2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03505" simplePos="0" locked="0" layoutInCell="1" allowOverlap="1" relativeHeight="8">
                      <wp:simplePos x="0" y="0"/>
                      <wp:positionH relativeFrom="column">
                        <wp:posOffset>1245870</wp:posOffset>
                      </wp:positionH>
                      <wp:positionV relativeFrom="paragraph">
                        <wp:posOffset>136525</wp:posOffset>
                      </wp:positionV>
                      <wp:extent cx="2296795" cy="6864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6800" cy="68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7" h="1081">
                                    <a:moveTo>
                                      <a:pt x="3320" y="997"/>
                                    </a:moveTo>
                                    <a:cubicBezTo>
                                      <a:pt x="3175" y="1026"/>
                                      <a:pt x="2929" y="1063"/>
                                      <a:pt x="2728" y="1072"/>
                                    </a:cubicBezTo>
                                    <a:cubicBezTo>
                                      <a:pt x="2527" y="1081"/>
                                      <a:pt x="2325" y="1065"/>
                                      <a:pt x="2113" y="1050"/>
                                    </a:cubicBezTo>
                                    <a:cubicBezTo>
                                      <a:pt x="1901" y="1035"/>
                                      <a:pt x="1673" y="1019"/>
                                      <a:pt x="1453" y="982"/>
                                    </a:cubicBezTo>
                                    <a:cubicBezTo>
                                      <a:pt x="1233" y="945"/>
                                      <a:pt x="979" y="876"/>
                                      <a:pt x="793" y="825"/>
                                    </a:cubicBezTo>
                                    <a:cubicBezTo>
                                      <a:pt x="607" y="774"/>
                                      <a:pt x="459" y="724"/>
                                      <a:pt x="335" y="675"/>
                                    </a:cubicBezTo>
                                    <a:cubicBezTo>
                                      <a:pt x="211" y="626"/>
                                      <a:pt x="100" y="563"/>
                                      <a:pt x="50" y="532"/>
                                    </a:cubicBezTo>
                                    <a:cubicBezTo>
                                      <a:pt x="0" y="501"/>
                                      <a:pt x="17" y="520"/>
                                      <a:pt x="32" y="487"/>
                                    </a:cubicBezTo>
                                    <a:cubicBezTo>
                                      <a:pt x="42" y="410"/>
                                      <a:pt x="78" y="373"/>
                                      <a:pt x="140" y="331"/>
                                    </a:cubicBezTo>
                                    <a:cubicBezTo>
                                      <a:pt x="169" y="245"/>
                                      <a:pt x="128" y="343"/>
                                      <a:pt x="188" y="271"/>
                                    </a:cubicBezTo>
                                    <a:cubicBezTo>
                                      <a:pt x="199" y="257"/>
                                      <a:pt x="199" y="236"/>
                                      <a:pt x="212" y="223"/>
                                    </a:cubicBezTo>
                                    <a:cubicBezTo>
                                      <a:pt x="212" y="223"/>
                                      <a:pt x="302" y="163"/>
                                      <a:pt x="320" y="151"/>
                                    </a:cubicBezTo>
                                    <a:cubicBezTo>
                                      <a:pt x="356" y="131"/>
                                      <a:pt x="315" y="109"/>
                                      <a:pt x="351" y="89"/>
                                    </a:cubicBezTo>
                                    <a:cubicBezTo>
                                      <a:pt x="370" y="73"/>
                                      <a:pt x="416" y="82"/>
                                      <a:pt x="447" y="72"/>
                                    </a:cubicBezTo>
                                    <a:cubicBezTo>
                                      <a:pt x="478" y="59"/>
                                      <a:pt x="500" y="0"/>
                                      <a:pt x="538" y="9"/>
                                    </a:cubicBezTo>
                                    <a:cubicBezTo>
                                      <a:pt x="575" y="22"/>
                                      <a:pt x="642" y="105"/>
                                      <a:pt x="678" y="127"/>
                                    </a:cubicBezTo>
                                    <a:cubicBezTo>
                                      <a:pt x="718" y="155"/>
                                      <a:pt x="742" y="191"/>
                                      <a:pt x="766" y="189"/>
                                    </a:cubicBezTo>
                                    <a:cubicBezTo>
                                      <a:pt x="783" y="189"/>
                                      <a:pt x="811" y="181"/>
                                      <a:pt x="824" y="170"/>
                                    </a:cubicBezTo>
                                    <a:cubicBezTo>
                                      <a:pt x="838" y="161"/>
                                      <a:pt x="816" y="131"/>
                                      <a:pt x="826" y="120"/>
                                    </a:cubicBezTo>
                                    <a:cubicBezTo>
                                      <a:pt x="836" y="109"/>
                                      <a:pt x="858" y="104"/>
                                      <a:pt x="884" y="103"/>
                                    </a:cubicBezTo>
                                    <a:cubicBezTo>
                                      <a:pt x="932" y="103"/>
                                      <a:pt x="1082" y="104"/>
                                      <a:pt x="1112" y="122"/>
                                    </a:cubicBezTo>
                                    <a:cubicBezTo>
                                      <a:pt x="1121" y="133"/>
                                      <a:pt x="1071" y="203"/>
                                      <a:pt x="1083" y="211"/>
                                    </a:cubicBezTo>
                                    <a:cubicBezTo>
                                      <a:pt x="1107" y="246"/>
                                      <a:pt x="1215" y="356"/>
                                      <a:pt x="1270" y="362"/>
                                    </a:cubicBezTo>
                                    <a:cubicBezTo>
                                      <a:pt x="1335" y="346"/>
                                      <a:pt x="1352" y="274"/>
                                      <a:pt x="1412" y="247"/>
                                    </a:cubicBezTo>
                                    <a:cubicBezTo>
                                      <a:pt x="1435" y="237"/>
                                      <a:pt x="1484" y="223"/>
                                      <a:pt x="1484" y="223"/>
                                    </a:cubicBezTo>
                                    <a:cubicBezTo>
                                      <a:pt x="1520" y="231"/>
                                      <a:pt x="1595" y="217"/>
                                      <a:pt x="1671" y="261"/>
                                    </a:cubicBezTo>
                                    <a:cubicBezTo>
                                      <a:pt x="1716" y="272"/>
                                      <a:pt x="1709" y="281"/>
                                      <a:pt x="1753" y="292"/>
                                    </a:cubicBezTo>
                                    <a:cubicBezTo>
                                      <a:pt x="1797" y="303"/>
                                      <a:pt x="1893" y="316"/>
                                      <a:pt x="1933" y="330"/>
                                    </a:cubicBezTo>
                                    <a:cubicBezTo>
                                      <a:pt x="1973" y="344"/>
                                      <a:pt x="1997" y="329"/>
                                      <a:pt x="1993" y="375"/>
                                    </a:cubicBezTo>
                                    <a:cubicBezTo>
                                      <a:pt x="1989" y="421"/>
                                      <a:pt x="1907" y="548"/>
                                      <a:pt x="1910" y="607"/>
                                    </a:cubicBezTo>
                                    <a:cubicBezTo>
                                      <a:pt x="1913" y="666"/>
                                      <a:pt x="1977" y="701"/>
                                      <a:pt x="2012" y="727"/>
                                    </a:cubicBezTo>
                                    <a:cubicBezTo>
                                      <a:pt x="2050" y="784"/>
                                      <a:pt x="2054" y="779"/>
                                      <a:pt x="2120" y="763"/>
                                    </a:cubicBezTo>
                                    <a:cubicBezTo>
                                      <a:pt x="2164" y="757"/>
                                      <a:pt x="2189" y="638"/>
                                      <a:pt x="2235" y="614"/>
                                    </a:cubicBezTo>
                                    <a:cubicBezTo>
                                      <a:pt x="2281" y="590"/>
                                      <a:pt x="2363" y="620"/>
                                      <a:pt x="2396" y="619"/>
                                    </a:cubicBezTo>
                                    <a:cubicBezTo>
                                      <a:pt x="2407" y="613"/>
                                      <a:pt x="2422" y="615"/>
                                      <a:pt x="2432" y="607"/>
                                    </a:cubicBezTo>
                                    <a:cubicBezTo>
                                      <a:pt x="2460" y="591"/>
                                      <a:pt x="2486" y="511"/>
                                      <a:pt x="2576" y="499"/>
                                    </a:cubicBezTo>
                                    <a:cubicBezTo>
                                      <a:pt x="2630" y="485"/>
                                      <a:pt x="2694" y="517"/>
                                      <a:pt x="2743" y="525"/>
                                    </a:cubicBezTo>
                                    <a:cubicBezTo>
                                      <a:pt x="2792" y="533"/>
                                      <a:pt x="2839" y="552"/>
                                      <a:pt x="2870" y="547"/>
                                    </a:cubicBezTo>
                                    <a:cubicBezTo>
                                      <a:pt x="2901" y="542"/>
                                      <a:pt x="2904" y="494"/>
                                      <a:pt x="2930" y="495"/>
                                    </a:cubicBezTo>
                                    <a:cubicBezTo>
                                      <a:pt x="2956" y="496"/>
                                      <a:pt x="2986" y="540"/>
                                      <a:pt x="3028" y="555"/>
                                    </a:cubicBezTo>
                                    <a:cubicBezTo>
                                      <a:pt x="3070" y="570"/>
                                      <a:pt x="3144" y="559"/>
                                      <a:pt x="3185" y="585"/>
                                    </a:cubicBezTo>
                                    <a:cubicBezTo>
                                      <a:pt x="3226" y="611"/>
                                      <a:pt x="3251" y="678"/>
                                      <a:pt x="3275" y="712"/>
                                    </a:cubicBezTo>
                                    <a:cubicBezTo>
                                      <a:pt x="3299" y="746"/>
                                      <a:pt x="3302" y="767"/>
                                      <a:pt x="3328" y="787"/>
                                    </a:cubicBezTo>
                                    <a:cubicBezTo>
                                      <a:pt x="3354" y="807"/>
                                      <a:pt x="3388" y="813"/>
                                      <a:pt x="3433" y="832"/>
                                    </a:cubicBezTo>
                                    <a:cubicBezTo>
                                      <a:pt x="3478" y="851"/>
                                      <a:pt x="3617" y="873"/>
                                      <a:pt x="3598" y="900"/>
                                    </a:cubicBezTo>
                                    <a:cubicBezTo>
                                      <a:pt x="3579" y="927"/>
                                      <a:pt x="3465" y="968"/>
                                      <a:pt x="3320" y="9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17,1081" path="m3320,997c3175,1026,2929,1063,2728,1072c2527,1081,2325,1065,2113,1050c1901,1035,1673,1019,1453,982c1233,945,979,876,793,825c607,774,459,724,335,675c211,626,100,563,50,532c0,501,17,520,32,487c42,410,78,373,140,331c169,245,128,343,188,271c199,257,199,236,212,223c212,223,302,163,320,151c356,131,315,109,351,89c370,73,416,82,447,72c478,59,500,0,538,9c575,22,642,105,678,127c718,155,742,191,766,189c783,189,811,181,824,170c838,161,816,131,826,120c836,109,858,104,884,103c932,103,1082,104,1112,122c1121,133,1071,203,1083,211c1107,246,1215,356,1270,362c1335,346,1352,274,1412,247c1435,237,1484,223,1484,223c1520,231,1595,217,1671,261c1716,272,1709,281,1753,292c1797,303,1893,316,1933,330c1973,344,1997,329,1993,375c1989,421,1907,548,1910,607c1913,666,1977,701,2012,727c2050,784,2054,779,2120,763c2164,757,2189,638,2235,614c2281,590,2363,620,2396,619c2407,613,2422,615,2432,607c2460,591,2486,511,2576,499c2630,485,2694,517,2743,525c2792,533,2839,552,2870,547c2901,542,2904,494,2930,495c2956,496,2986,540,3028,555c3070,570,3144,559,3185,585c3226,611,3251,678,3275,712c3299,746,3302,767,3328,787c3354,807,3388,813,3433,832c3478,851,3617,873,3598,900c3579,927,3465,968,3320,997xe" stroked="f" o:allowincell="t" style="position:absolute;margin-left:98.1pt;margin-top:10.75pt;width:180.8pt;height:54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797050</wp:posOffset>
                      </wp:positionH>
                      <wp:positionV relativeFrom="paragraph">
                        <wp:posOffset>457835</wp:posOffset>
                      </wp:positionV>
                      <wp:extent cx="1680845" cy="1431290"/>
                      <wp:effectExtent l="5715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0840" cy="14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7" h="2254">
                                    <a:moveTo>
                                      <a:pt x="2647" y="2254"/>
                                    </a:moveTo>
                                    <a:cubicBezTo>
                                      <a:pt x="2603" y="2237"/>
                                      <a:pt x="2534" y="2197"/>
                                      <a:pt x="2385" y="2156"/>
                                    </a:cubicBezTo>
                                    <a:cubicBezTo>
                                      <a:pt x="2236" y="2115"/>
                                      <a:pt x="1887" y="2080"/>
                                      <a:pt x="1755" y="2006"/>
                                    </a:cubicBezTo>
                                    <a:cubicBezTo>
                                      <a:pt x="1623" y="1932"/>
                                      <a:pt x="1591" y="1811"/>
                                      <a:pt x="1590" y="1714"/>
                                    </a:cubicBezTo>
                                    <a:cubicBezTo>
                                      <a:pt x="1589" y="1617"/>
                                      <a:pt x="1667" y="1526"/>
                                      <a:pt x="1747" y="1421"/>
                                    </a:cubicBezTo>
                                    <a:cubicBezTo>
                                      <a:pt x="1827" y="1316"/>
                                      <a:pt x="1979" y="1189"/>
                                      <a:pt x="2070" y="1084"/>
                                    </a:cubicBezTo>
                                    <a:cubicBezTo>
                                      <a:pt x="2161" y="979"/>
                                      <a:pt x="2235" y="907"/>
                                      <a:pt x="2295" y="791"/>
                                    </a:cubicBezTo>
                                    <a:cubicBezTo>
                                      <a:pt x="2355" y="675"/>
                                      <a:pt x="2435" y="502"/>
                                      <a:pt x="2430" y="386"/>
                                    </a:cubicBezTo>
                                    <a:cubicBezTo>
                                      <a:pt x="2425" y="270"/>
                                      <a:pt x="2367" y="145"/>
                                      <a:pt x="2265" y="94"/>
                                    </a:cubicBezTo>
                                    <a:cubicBezTo>
                                      <a:pt x="2163" y="43"/>
                                      <a:pt x="1983" y="0"/>
                                      <a:pt x="1815" y="79"/>
                                    </a:cubicBezTo>
                                    <a:cubicBezTo>
                                      <a:pt x="1647" y="158"/>
                                      <a:pt x="1427" y="384"/>
                                      <a:pt x="1260" y="566"/>
                                    </a:cubicBezTo>
                                    <a:cubicBezTo>
                                      <a:pt x="1093" y="748"/>
                                      <a:pt x="939" y="996"/>
                                      <a:pt x="810" y="1174"/>
                                    </a:cubicBezTo>
                                    <a:cubicBezTo>
                                      <a:pt x="681" y="1352"/>
                                      <a:pt x="578" y="1508"/>
                                      <a:pt x="487" y="1631"/>
                                    </a:cubicBezTo>
                                    <a:cubicBezTo>
                                      <a:pt x="396" y="1754"/>
                                      <a:pt x="343" y="1830"/>
                                      <a:pt x="262" y="1909"/>
                                    </a:cubicBezTo>
                                    <a:cubicBezTo>
                                      <a:pt x="181" y="1988"/>
                                      <a:pt x="55" y="2064"/>
                                      <a:pt x="0" y="21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7,2254" path="m2647,2254c2603,2237,2534,2197,2385,2156c2236,2115,1887,2080,1755,2006c1623,1932,1591,1811,1590,1714c1589,1617,1667,1526,1747,1421c1827,1316,1979,1189,2070,1084c2161,979,2235,907,2295,791c2355,675,2435,502,2430,386c2425,270,2367,145,2265,94c2163,43,1983,0,1815,79c1647,158,1427,384,1260,566c1093,748,939,996,810,1174c681,1352,578,1508,487,1631c396,1754,343,1830,262,1909c181,1988,55,2064,0,2104e" stroked="t" o:allowincell="t" style="position:absolute;margin-left:141.5pt;margin-top:36.05pt;width:132.3pt;height:112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9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675005</wp:posOffset>
                      </wp:positionV>
                      <wp:extent cx="2299335" cy="133731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9320" cy="133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1" h="2106">
                                    <a:moveTo>
                                      <a:pt x="150" y="189"/>
                                    </a:moveTo>
                                    <a:cubicBezTo>
                                      <a:pt x="213" y="102"/>
                                      <a:pt x="314" y="48"/>
                                      <a:pt x="413" y="24"/>
                                    </a:cubicBezTo>
                                    <a:cubicBezTo>
                                      <a:pt x="512" y="0"/>
                                      <a:pt x="655" y="21"/>
                                      <a:pt x="743" y="47"/>
                                    </a:cubicBezTo>
                                    <a:cubicBezTo>
                                      <a:pt x="831" y="73"/>
                                      <a:pt x="853" y="114"/>
                                      <a:pt x="938" y="182"/>
                                    </a:cubicBezTo>
                                    <a:cubicBezTo>
                                      <a:pt x="1023" y="250"/>
                                      <a:pt x="1141" y="377"/>
                                      <a:pt x="1253" y="452"/>
                                    </a:cubicBezTo>
                                    <a:cubicBezTo>
                                      <a:pt x="1365" y="527"/>
                                      <a:pt x="1471" y="583"/>
                                      <a:pt x="1613" y="632"/>
                                    </a:cubicBezTo>
                                    <a:cubicBezTo>
                                      <a:pt x="1755" y="681"/>
                                      <a:pt x="1928" y="715"/>
                                      <a:pt x="2108" y="744"/>
                                    </a:cubicBezTo>
                                    <a:cubicBezTo>
                                      <a:pt x="2288" y="773"/>
                                      <a:pt x="2516" y="784"/>
                                      <a:pt x="2693" y="804"/>
                                    </a:cubicBezTo>
                                    <a:cubicBezTo>
                                      <a:pt x="2870" y="824"/>
                                      <a:pt x="3043" y="820"/>
                                      <a:pt x="3173" y="864"/>
                                    </a:cubicBezTo>
                                    <a:cubicBezTo>
                                      <a:pt x="3303" y="908"/>
                                      <a:pt x="3403" y="980"/>
                                      <a:pt x="3473" y="1067"/>
                                    </a:cubicBezTo>
                                    <a:cubicBezTo>
                                      <a:pt x="3543" y="1154"/>
                                      <a:pt x="3571" y="1297"/>
                                      <a:pt x="3593" y="1389"/>
                                    </a:cubicBezTo>
                                    <a:cubicBezTo>
                                      <a:pt x="3615" y="1481"/>
                                      <a:pt x="3607" y="1555"/>
                                      <a:pt x="3608" y="1622"/>
                                    </a:cubicBezTo>
                                    <a:cubicBezTo>
                                      <a:pt x="3609" y="1689"/>
                                      <a:pt x="3621" y="1737"/>
                                      <a:pt x="3600" y="1794"/>
                                    </a:cubicBezTo>
                                    <a:cubicBezTo>
                                      <a:pt x="3579" y="1851"/>
                                      <a:pt x="3517" y="1956"/>
                                      <a:pt x="3480" y="1967"/>
                                    </a:cubicBezTo>
                                    <a:cubicBezTo>
                                      <a:pt x="3443" y="1978"/>
                                      <a:pt x="3405" y="1880"/>
                                      <a:pt x="3375" y="1862"/>
                                    </a:cubicBezTo>
                                    <a:cubicBezTo>
                                      <a:pt x="3345" y="1844"/>
                                      <a:pt x="3330" y="1852"/>
                                      <a:pt x="3300" y="1862"/>
                                    </a:cubicBezTo>
                                    <a:cubicBezTo>
                                      <a:pt x="3270" y="1872"/>
                                      <a:pt x="3224" y="1912"/>
                                      <a:pt x="3195" y="1922"/>
                                    </a:cubicBezTo>
                                    <a:cubicBezTo>
                                      <a:pt x="3166" y="1932"/>
                                      <a:pt x="3140" y="1927"/>
                                      <a:pt x="3124" y="1921"/>
                                    </a:cubicBezTo>
                                    <a:cubicBezTo>
                                      <a:pt x="3108" y="1915"/>
                                      <a:pt x="3120" y="1890"/>
                                      <a:pt x="3098" y="1884"/>
                                    </a:cubicBezTo>
                                    <a:cubicBezTo>
                                      <a:pt x="3076" y="1878"/>
                                      <a:pt x="3042" y="1852"/>
                                      <a:pt x="2993" y="1884"/>
                                    </a:cubicBezTo>
                                    <a:cubicBezTo>
                                      <a:pt x="2944" y="1916"/>
                                      <a:pt x="2846" y="2052"/>
                                      <a:pt x="2805" y="2079"/>
                                    </a:cubicBezTo>
                                    <a:cubicBezTo>
                                      <a:pt x="2764" y="2106"/>
                                      <a:pt x="2754" y="2060"/>
                                      <a:pt x="2745" y="2049"/>
                                    </a:cubicBezTo>
                                    <a:cubicBezTo>
                                      <a:pt x="2736" y="2038"/>
                                      <a:pt x="2753" y="2049"/>
                                      <a:pt x="2753" y="2012"/>
                                    </a:cubicBezTo>
                                    <a:cubicBezTo>
                                      <a:pt x="2753" y="1975"/>
                                      <a:pt x="2726" y="1915"/>
                                      <a:pt x="2745" y="1824"/>
                                    </a:cubicBezTo>
                                    <a:cubicBezTo>
                                      <a:pt x="2764" y="1733"/>
                                      <a:pt x="2854" y="1535"/>
                                      <a:pt x="2865" y="1464"/>
                                    </a:cubicBezTo>
                                    <a:cubicBezTo>
                                      <a:pt x="2876" y="1393"/>
                                      <a:pt x="2833" y="1407"/>
                                      <a:pt x="2813" y="1397"/>
                                    </a:cubicBezTo>
                                    <a:cubicBezTo>
                                      <a:pt x="2793" y="1387"/>
                                      <a:pt x="2770" y="1389"/>
                                      <a:pt x="2745" y="1404"/>
                                    </a:cubicBezTo>
                                    <a:cubicBezTo>
                                      <a:pt x="2720" y="1419"/>
                                      <a:pt x="2692" y="1478"/>
                                      <a:pt x="2663" y="1487"/>
                                    </a:cubicBezTo>
                                    <a:cubicBezTo>
                                      <a:pt x="2634" y="1496"/>
                                      <a:pt x="2592" y="1477"/>
                                      <a:pt x="2573" y="1457"/>
                                    </a:cubicBezTo>
                                    <a:cubicBezTo>
                                      <a:pt x="2554" y="1437"/>
                                      <a:pt x="2567" y="1382"/>
                                      <a:pt x="2550" y="1367"/>
                                    </a:cubicBezTo>
                                    <a:cubicBezTo>
                                      <a:pt x="2533" y="1352"/>
                                      <a:pt x="2509" y="1353"/>
                                      <a:pt x="2468" y="1367"/>
                                    </a:cubicBezTo>
                                    <a:cubicBezTo>
                                      <a:pt x="2427" y="1381"/>
                                      <a:pt x="2347" y="1442"/>
                                      <a:pt x="2303" y="1449"/>
                                    </a:cubicBezTo>
                                    <a:cubicBezTo>
                                      <a:pt x="2259" y="1456"/>
                                      <a:pt x="2236" y="1401"/>
                                      <a:pt x="2205" y="1412"/>
                                    </a:cubicBezTo>
                                    <a:cubicBezTo>
                                      <a:pt x="2174" y="1423"/>
                                      <a:pt x="2144" y="1503"/>
                                      <a:pt x="2115" y="1517"/>
                                    </a:cubicBezTo>
                                    <a:cubicBezTo>
                                      <a:pt x="2086" y="1531"/>
                                      <a:pt x="2069" y="1504"/>
                                      <a:pt x="2033" y="1494"/>
                                    </a:cubicBezTo>
                                    <a:cubicBezTo>
                                      <a:pt x="1997" y="1484"/>
                                      <a:pt x="1929" y="1474"/>
                                      <a:pt x="1898" y="1457"/>
                                    </a:cubicBezTo>
                                    <a:cubicBezTo>
                                      <a:pt x="1867" y="1440"/>
                                      <a:pt x="1888" y="1403"/>
                                      <a:pt x="1845" y="1389"/>
                                    </a:cubicBezTo>
                                    <a:cubicBezTo>
                                      <a:pt x="1802" y="1375"/>
                                      <a:pt x="1688" y="1355"/>
                                      <a:pt x="1643" y="1374"/>
                                    </a:cubicBezTo>
                                    <a:cubicBezTo>
                                      <a:pt x="1598" y="1393"/>
                                      <a:pt x="1597" y="1483"/>
                                      <a:pt x="1575" y="1502"/>
                                    </a:cubicBezTo>
                                    <a:cubicBezTo>
                                      <a:pt x="1553" y="1521"/>
                                      <a:pt x="1543" y="1511"/>
                                      <a:pt x="1508" y="1487"/>
                                    </a:cubicBezTo>
                                    <a:cubicBezTo>
                                      <a:pt x="1473" y="1463"/>
                                      <a:pt x="1402" y="1375"/>
                                      <a:pt x="1365" y="1359"/>
                                    </a:cubicBezTo>
                                    <a:cubicBezTo>
                                      <a:pt x="1328" y="1343"/>
                                      <a:pt x="1315" y="1370"/>
                                      <a:pt x="1283" y="1389"/>
                                    </a:cubicBezTo>
                                    <a:cubicBezTo>
                                      <a:pt x="1251" y="1408"/>
                                      <a:pt x="1220" y="1468"/>
                                      <a:pt x="1170" y="1472"/>
                                    </a:cubicBezTo>
                                    <a:cubicBezTo>
                                      <a:pt x="1120" y="1476"/>
                                      <a:pt x="1035" y="1408"/>
                                      <a:pt x="983" y="1412"/>
                                    </a:cubicBezTo>
                                    <a:cubicBezTo>
                                      <a:pt x="931" y="1416"/>
                                      <a:pt x="889" y="1503"/>
                                      <a:pt x="855" y="1494"/>
                                    </a:cubicBezTo>
                                    <a:cubicBezTo>
                                      <a:pt x="821" y="1485"/>
                                      <a:pt x="809" y="1405"/>
                                      <a:pt x="780" y="1359"/>
                                    </a:cubicBezTo>
                                    <a:cubicBezTo>
                                      <a:pt x="751" y="1313"/>
                                      <a:pt x="722" y="1257"/>
                                      <a:pt x="683" y="1217"/>
                                    </a:cubicBezTo>
                                    <a:cubicBezTo>
                                      <a:pt x="644" y="1177"/>
                                      <a:pt x="589" y="1142"/>
                                      <a:pt x="548" y="1119"/>
                                    </a:cubicBezTo>
                                    <a:cubicBezTo>
                                      <a:pt x="507" y="1096"/>
                                      <a:pt x="470" y="1102"/>
                                      <a:pt x="435" y="1082"/>
                                    </a:cubicBezTo>
                                    <a:cubicBezTo>
                                      <a:pt x="400" y="1062"/>
                                      <a:pt x="364" y="1035"/>
                                      <a:pt x="338" y="999"/>
                                    </a:cubicBezTo>
                                    <a:cubicBezTo>
                                      <a:pt x="312" y="963"/>
                                      <a:pt x="313" y="890"/>
                                      <a:pt x="278" y="864"/>
                                    </a:cubicBezTo>
                                    <a:cubicBezTo>
                                      <a:pt x="243" y="838"/>
                                      <a:pt x="172" y="834"/>
                                      <a:pt x="128" y="842"/>
                                    </a:cubicBezTo>
                                    <a:cubicBezTo>
                                      <a:pt x="84" y="850"/>
                                      <a:pt x="30" y="958"/>
                                      <a:pt x="15" y="909"/>
                                    </a:cubicBezTo>
                                    <a:cubicBezTo>
                                      <a:pt x="0" y="860"/>
                                      <a:pt x="15" y="669"/>
                                      <a:pt x="38" y="549"/>
                                    </a:cubicBezTo>
                                    <a:cubicBezTo>
                                      <a:pt x="61" y="429"/>
                                      <a:pt x="79" y="275"/>
                                      <a:pt x="150" y="1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1,2106" path="m150,189c213,102,314,48,413,24c512,0,655,21,743,47c831,73,853,114,938,182c1023,250,1141,377,1253,452c1365,527,1471,583,1613,632c1755,681,1928,715,2108,744c2288,773,2516,784,2693,804c2870,824,3043,820,3173,864c3303,908,3403,980,3473,1067c3543,1154,3571,1297,3593,1389c3615,1481,3607,1555,3608,1622c3609,1689,3621,1737,3600,1794c3579,1851,3517,1956,3480,1967c3443,1978,3405,1880,3375,1862c3345,1844,3330,1852,3300,1862c3270,1872,3224,1912,3195,1922c3166,1932,3140,1927,3124,1921c3108,1915,3120,1890,3098,1884c3076,1878,3042,1852,2993,1884c2944,1916,2846,2052,2805,2079c2764,2106,2754,2060,2745,2049c2736,2038,2753,2049,2753,2012c2753,1975,2726,1915,2745,1824c2764,1733,2854,1535,2865,1464c2876,1393,2833,1407,2813,1397c2793,1387,2770,1389,2745,1404c2720,1419,2692,1478,2663,1487c2634,1496,2592,1477,2573,1457c2554,1437,2567,1382,2550,1367c2533,1352,2509,1353,2468,1367c2427,1381,2347,1442,2303,1449c2259,1456,2236,1401,2205,1412c2174,1423,2144,1503,2115,1517c2086,1531,2069,1504,2033,1494c1997,1484,1929,1474,1898,1457c1867,1440,1888,1403,1845,1389c1802,1375,1688,1355,1643,1374c1598,1393,1597,1483,1575,1502c1553,1521,1543,1511,1508,1487c1473,1463,1402,1375,1365,1359c1328,1343,1315,1370,1283,1389c1251,1408,1220,1468,1170,1472c1120,1476,1035,1408,983,1412c931,1416,889,1503,855,1494c821,1485,809,1405,780,1359c751,1313,722,1257,683,1217c644,1177,589,1142,548,1119c507,1096,470,1102,435,1082c400,1062,364,1035,338,999c312,963,313,890,278,864c243,838,172,834,128,842c84,850,30,958,15,909c0,860,15,669,38,549c61,429,79,275,150,189xe" stroked="f" o:allowincell="t" style="position:absolute;margin-left:66.1pt;margin-top:53.15pt;width:181pt;height:105.2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308610</wp:posOffset>
                      </wp:positionV>
                      <wp:extent cx="3561080" cy="15716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5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475">
                                    <a:moveTo>
                                      <a:pt x="2347" y="301"/>
                                    </a:moveTo>
                                    <a:cubicBezTo>
                                      <a:pt x="2542" y="353"/>
                                      <a:pt x="2800" y="427"/>
                                      <a:pt x="3045" y="466"/>
                                    </a:cubicBezTo>
                                    <a:cubicBezTo>
                                      <a:pt x="3290" y="505"/>
                                      <a:pt x="3591" y="523"/>
                                      <a:pt x="3817" y="534"/>
                                    </a:cubicBezTo>
                                    <a:cubicBezTo>
                                      <a:pt x="4043" y="545"/>
                                      <a:pt x="4233" y="545"/>
                                      <a:pt x="4402" y="534"/>
                                    </a:cubicBezTo>
                                    <a:cubicBezTo>
                                      <a:pt x="4571" y="523"/>
                                      <a:pt x="4724" y="485"/>
                                      <a:pt x="4830" y="466"/>
                                    </a:cubicBezTo>
                                    <a:cubicBezTo>
                                      <a:pt x="4936" y="447"/>
                                      <a:pt x="4990" y="437"/>
                                      <a:pt x="5040" y="421"/>
                                    </a:cubicBezTo>
                                    <a:cubicBezTo>
                                      <a:pt x="5090" y="405"/>
                                      <a:pt x="5095" y="375"/>
                                      <a:pt x="5130" y="369"/>
                                    </a:cubicBezTo>
                                    <a:cubicBezTo>
                                      <a:pt x="5165" y="363"/>
                                      <a:pt x="5231" y="353"/>
                                      <a:pt x="5250" y="384"/>
                                    </a:cubicBezTo>
                                    <a:cubicBezTo>
                                      <a:pt x="5269" y="415"/>
                                      <a:pt x="5242" y="504"/>
                                      <a:pt x="5242" y="556"/>
                                    </a:cubicBezTo>
                                    <a:cubicBezTo>
                                      <a:pt x="5242" y="608"/>
                                      <a:pt x="5270" y="647"/>
                                      <a:pt x="5250" y="699"/>
                                    </a:cubicBezTo>
                                    <a:cubicBezTo>
                                      <a:pt x="5230" y="751"/>
                                      <a:pt x="5133" y="837"/>
                                      <a:pt x="5122" y="871"/>
                                    </a:cubicBezTo>
                                    <a:cubicBezTo>
                                      <a:pt x="5111" y="905"/>
                                      <a:pt x="5143" y="867"/>
                                      <a:pt x="5182" y="901"/>
                                    </a:cubicBezTo>
                                    <a:cubicBezTo>
                                      <a:pt x="5221" y="935"/>
                                      <a:pt x="5328" y="1035"/>
                                      <a:pt x="5355" y="1074"/>
                                    </a:cubicBezTo>
                                    <a:cubicBezTo>
                                      <a:pt x="5382" y="1113"/>
                                      <a:pt x="5349" y="1103"/>
                                      <a:pt x="5347" y="1134"/>
                                    </a:cubicBezTo>
                                    <a:cubicBezTo>
                                      <a:pt x="5345" y="1165"/>
                                      <a:pt x="5354" y="1226"/>
                                      <a:pt x="5340" y="1261"/>
                                    </a:cubicBezTo>
                                    <a:cubicBezTo>
                                      <a:pt x="5326" y="1296"/>
                                      <a:pt x="5290" y="1319"/>
                                      <a:pt x="5265" y="1344"/>
                                    </a:cubicBezTo>
                                    <a:cubicBezTo>
                                      <a:pt x="5240" y="1369"/>
                                      <a:pt x="5215" y="1367"/>
                                      <a:pt x="5190" y="1411"/>
                                    </a:cubicBezTo>
                                    <a:cubicBezTo>
                                      <a:pt x="5165" y="1455"/>
                                      <a:pt x="5121" y="1565"/>
                                      <a:pt x="5115" y="1606"/>
                                    </a:cubicBezTo>
                                    <a:cubicBezTo>
                                      <a:pt x="5109" y="1647"/>
                                      <a:pt x="5121" y="1645"/>
                                      <a:pt x="5152" y="1659"/>
                                    </a:cubicBezTo>
                                    <a:cubicBezTo>
                                      <a:pt x="5183" y="1673"/>
                                      <a:pt x="5261" y="1665"/>
                                      <a:pt x="5302" y="1689"/>
                                    </a:cubicBezTo>
                                    <a:cubicBezTo>
                                      <a:pt x="5343" y="1713"/>
                                      <a:pt x="5356" y="1777"/>
                                      <a:pt x="5400" y="1801"/>
                                    </a:cubicBezTo>
                                    <a:cubicBezTo>
                                      <a:pt x="5444" y="1825"/>
                                      <a:pt x="5531" y="1811"/>
                                      <a:pt x="5565" y="1831"/>
                                    </a:cubicBezTo>
                                    <a:cubicBezTo>
                                      <a:pt x="5599" y="1851"/>
                                      <a:pt x="5608" y="1897"/>
                                      <a:pt x="5602" y="1921"/>
                                    </a:cubicBezTo>
                                    <a:cubicBezTo>
                                      <a:pt x="5596" y="1945"/>
                                      <a:pt x="5543" y="1953"/>
                                      <a:pt x="5527" y="1974"/>
                                    </a:cubicBezTo>
                                    <a:cubicBezTo>
                                      <a:pt x="5511" y="1995"/>
                                      <a:pt x="5501" y="2023"/>
                                      <a:pt x="5505" y="2049"/>
                                    </a:cubicBezTo>
                                    <a:cubicBezTo>
                                      <a:pt x="5509" y="2075"/>
                                      <a:pt x="5562" y="2107"/>
                                      <a:pt x="5550" y="2131"/>
                                    </a:cubicBezTo>
                                    <a:cubicBezTo>
                                      <a:pt x="5538" y="2155"/>
                                      <a:pt x="5460" y="2184"/>
                                      <a:pt x="5430" y="2191"/>
                                    </a:cubicBezTo>
                                    <a:cubicBezTo>
                                      <a:pt x="5400" y="2198"/>
                                      <a:pt x="5390" y="2178"/>
                                      <a:pt x="5370" y="2176"/>
                                    </a:cubicBezTo>
                                    <a:cubicBezTo>
                                      <a:pt x="5350" y="2174"/>
                                      <a:pt x="5335" y="2160"/>
                                      <a:pt x="5310" y="2176"/>
                                    </a:cubicBezTo>
                                    <a:cubicBezTo>
                                      <a:pt x="5285" y="2192"/>
                                      <a:pt x="5261" y="2268"/>
                                      <a:pt x="5220" y="2274"/>
                                    </a:cubicBezTo>
                                    <a:cubicBezTo>
                                      <a:pt x="5179" y="2280"/>
                                      <a:pt x="5096" y="2220"/>
                                      <a:pt x="5062" y="2214"/>
                                    </a:cubicBezTo>
                                    <a:cubicBezTo>
                                      <a:pt x="5028" y="2208"/>
                                      <a:pt x="5041" y="2199"/>
                                      <a:pt x="5017" y="2236"/>
                                    </a:cubicBezTo>
                                    <a:cubicBezTo>
                                      <a:pt x="4993" y="2273"/>
                                      <a:pt x="4970" y="2403"/>
                                      <a:pt x="4920" y="2439"/>
                                    </a:cubicBezTo>
                                    <a:cubicBezTo>
                                      <a:pt x="4870" y="2475"/>
                                      <a:pt x="4760" y="2468"/>
                                      <a:pt x="4717" y="2454"/>
                                    </a:cubicBezTo>
                                    <a:cubicBezTo>
                                      <a:pt x="4674" y="2440"/>
                                      <a:pt x="4702" y="2372"/>
                                      <a:pt x="4665" y="2356"/>
                                    </a:cubicBezTo>
                                    <a:cubicBezTo>
                                      <a:pt x="4628" y="2340"/>
                                      <a:pt x="4524" y="2402"/>
                                      <a:pt x="4492" y="2356"/>
                                    </a:cubicBezTo>
                                    <a:cubicBezTo>
                                      <a:pt x="4460" y="2310"/>
                                      <a:pt x="4480" y="2170"/>
                                      <a:pt x="4470" y="2079"/>
                                    </a:cubicBezTo>
                                    <a:cubicBezTo>
                                      <a:pt x="4460" y="1988"/>
                                      <a:pt x="4473" y="1900"/>
                                      <a:pt x="4432" y="1809"/>
                                    </a:cubicBezTo>
                                    <a:cubicBezTo>
                                      <a:pt x="4391" y="1718"/>
                                      <a:pt x="4318" y="1599"/>
                                      <a:pt x="4222" y="1531"/>
                                    </a:cubicBezTo>
                                    <a:cubicBezTo>
                                      <a:pt x="4126" y="1463"/>
                                      <a:pt x="4011" y="1431"/>
                                      <a:pt x="3855" y="1404"/>
                                    </a:cubicBezTo>
                                    <a:cubicBezTo>
                                      <a:pt x="3699" y="1377"/>
                                      <a:pt x="3479" y="1386"/>
                                      <a:pt x="3285" y="1366"/>
                                    </a:cubicBezTo>
                                    <a:cubicBezTo>
                                      <a:pt x="3091" y="1346"/>
                                      <a:pt x="2873" y="1331"/>
                                      <a:pt x="2692" y="1284"/>
                                    </a:cubicBezTo>
                                    <a:cubicBezTo>
                                      <a:pt x="2511" y="1237"/>
                                      <a:pt x="2340" y="1162"/>
                                      <a:pt x="2197" y="1081"/>
                                    </a:cubicBezTo>
                                    <a:cubicBezTo>
                                      <a:pt x="2054" y="1000"/>
                                      <a:pt x="1943" y="875"/>
                                      <a:pt x="1837" y="796"/>
                                    </a:cubicBezTo>
                                    <a:cubicBezTo>
                                      <a:pt x="1731" y="717"/>
                                      <a:pt x="1655" y="640"/>
                                      <a:pt x="1560" y="609"/>
                                    </a:cubicBezTo>
                                    <a:cubicBezTo>
                                      <a:pt x="1465" y="578"/>
                                      <a:pt x="1348" y="589"/>
                                      <a:pt x="1267" y="609"/>
                                    </a:cubicBezTo>
                                    <a:cubicBezTo>
                                      <a:pt x="1186" y="629"/>
                                      <a:pt x="1126" y="670"/>
                                      <a:pt x="1072" y="729"/>
                                    </a:cubicBezTo>
                                    <a:cubicBezTo>
                                      <a:pt x="1018" y="788"/>
                                      <a:pt x="972" y="876"/>
                                      <a:pt x="945" y="961"/>
                                    </a:cubicBezTo>
                                    <a:cubicBezTo>
                                      <a:pt x="918" y="1046"/>
                                      <a:pt x="917" y="1153"/>
                                      <a:pt x="907" y="1239"/>
                                    </a:cubicBezTo>
                                    <a:cubicBezTo>
                                      <a:pt x="897" y="1325"/>
                                      <a:pt x="906" y="1443"/>
                                      <a:pt x="885" y="1479"/>
                                    </a:cubicBezTo>
                                    <a:cubicBezTo>
                                      <a:pt x="864" y="1515"/>
                                      <a:pt x="827" y="1451"/>
                                      <a:pt x="780" y="1456"/>
                                    </a:cubicBezTo>
                                    <a:cubicBezTo>
                                      <a:pt x="733" y="1461"/>
                                      <a:pt x="645" y="1505"/>
                                      <a:pt x="600" y="1509"/>
                                    </a:cubicBezTo>
                                    <a:cubicBezTo>
                                      <a:pt x="555" y="1513"/>
                                      <a:pt x="551" y="1477"/>
                                      <a:pt x="510" y="1479"/>
                                    </a:cubicBezTo>
                                    <a:cubicBezTo>
                                      <a:pt x="469" y="1481"/>
                                      <a:pt x="398" y="1515"/>
                                      <a:pt x="352" y="1524"/>
                                    </a:cubicBezTo>
                                    <a:cubicBezTo>
                                      <a:pt x="306" y="1533"/>
                                      <a:pt x="278" y="1526"/>
                                      <a:pt x="232" y="1531"/>
                                    </a:cubicBezTo>
                                    <a:cubicBezTo>
                                      <a:pt x="186" y="1536"/>
                                      <a:pt x="114" y="1568"/>
                                      <a:pt x="75" y="1554"/>
                                    </a:cubicBezTo>
                                    <a:cubicBezTo>
                                      <a:pt x="36" y="1540"/>
                                      <a:pt x="0" y="1485"/>
                                      <a:pt x="0" y="1449"/>
                                    </a:cubicBezTo>
                                    <a:cubicBezTo>
                                      <a:pt x="0" y="1413"/>
                                      <a:pt x="56" y="1376"/>
                                      <a:pt x="75" y="1336"/>
                                    </a:cubicBezTo>
                                    <a:cubicBezTo>
                                      <a:pt x="94" y="1296"/>
                                      <a:pt x="67" y="1232"/>
                                      <a:pt x="112" y="1209"/>
                                    </a:cubicBezTo>
                                    <a:cubicBezTo>
                                      <a:pt x="157" y="1186"/>
                                      <a:pt x="279" y="1203"/>
                                      <a:pt x="345" y="1201"/>
                                    </a:cubicBezTo>
                                    <a:cubicBezTo>
                                      <a:pt x="411" y="1199"/>
                                      <a:pt x="470" y="1223"/>
                                      <a:pt x="510" y="1194"/>
                                    </a:cubicBezTo>
                                    <a:cubicBezTo>
                                      <a:pt x="550" y="1165"/>
                                      <a:pt x="550" y="1066"/>
                                      <a:pt x="585" y="1029"/>
                                    </a:cubicBezTo>
                                    <a:cubicBezTo>
                                      <a:pt x="620" y="992"/>
                                      <a:pt x="701" y="990"/>
                                      <a:pt x="720" y="969"/>
                                    </a:cubicBezTo>
                                    <a:cubicBezTo>
                                      <a:pt x="739" y="948"/>
                                      <a:pt x="712" y="919"/>
                                      <a:pt x="697" y="901"/>
                                    </a:cubicBezTo>
                                    <a:cubicBezTo>
                                      <a:pt x="682" y="883"/>
                                      <a:pt x="664" y="867"/>
                                      <a:pt x="630" y="864"/>
                                    </a:cubicBezTo>
                                    <a:cubicBezTo>
                                      <a:pt x="596" y="861"/>
                                      <a:pt x="541" y="890"/>
                                      <a:pt x="495" y="886"/>
                                    </a:cubicBezTo>
                                    <a:cubicBezTo>
                                      <a:pt x="449" y="882"/>
                                      <a:pt x="364" y="868"/>
                                      <a:pt x="352" y="841"/>
                                    </a:cubicBezTo>
                                    <a:cubicBezTo>
                                      <a:pt x="340" y="814"/>
                                      <a:pt x="413" y="755"/>
                                      <a:pt x="420" y="721"/>
                                    </a:cubicBezTo>
                                    <a:cubicBezTo>
                                      <a:pt x="427" y="687"/>
                                      <a:pt x="398" y="670"/>
                                      <a:pt x="397" y="639"/>
                                    </a:cubicBezTo>
                                    <a:cubicBezTo>
                                      <a:pt x="396" y="608"/>
                                      <a:pt x="391" y="563"/>
                                      <a:pt x="412" y="534"/>
                                    </a:cubicBezTo>
                                    <a:cubicBezTo>
                                      <a:pt x="433" y="505"/>
                                      <a:pt x="506" y="492"/>
                                      <a:pt x="525" y="466"/>
                                    </a:cubicBezTo>
                                    <a:cubicBezTo>
                                      <a:pt x="544" y="440"/>
                                      <a:pt x="527" y="407"/>
                                      <a:pt x="525" y="376"/>
                                    </a:cubicBezTo>
                                    <a:cubicBezTo>
                                      <a:pt x="523" y="345"/>
                                      <a:pt x="486" y="300"/>
                                      <a:pt x="510" y="279"/>
                                    </a:cubicBezTo>
                                    <a:cubicBezTo>
                                      <a:pt x="534" y="258"/>
                                      <a:pt x="624" y="263"/>
                                      <a:pt x="667" y="249"/>
                                    </a:cubicBezTo>
                                    <a:cubicBezTo>
                                      <a:pt x="710" y="235"/>
                                      <a:pt x="736" y="227"/>
                                      <a:pt x="765" y="196"/>
                                    </a:cubicBezTo>
                                    <a:cubicBezTo>
                                      <a:pt x="794" y="165"/>
                                      <a:pt x="809" y="88"/>
                                      <a:pt x="840" y="61"/>
                                    </a:cubicBezTo>
                                    <a:cubicBezTo>
                                      <a:pt x="871" y="34"/>
                                      <a:pt x="918" y="37"/>
                                      <a:pt x="952" y="31"/>
                                    </a:cubicBezTo>
                                    <a:cubicBezTo>
                                      <a:pt x="986" y="25"/>
                                      <a:pt x="1015" y="17"/>
                                      <a:pt x="1042" y="24"/>
                                    </a:cubicBezTo>
                                    <a:cubicBezTo>
                                      <a:pt x="1069" y="31"/>
                                      <a:pt x="1097" y="64"/>
                                      <a:pt x="1117" y="76"/>
                                    </a:cubicBezTo>
                                    <a:cubicBezTo>
                                      <a:pt x="1137" y="88"/>
                                      <a:pt x="1146" y="94"/>
                                      <a:pt x="1162" y="99"/>
                                    </a:cubicBezTo>
                                    <a:cubicBezTo>
                                      <a:pt x="1178" y="104"/>
                                      <a:pt x="1193" y="107"/>
                                      <a:pt x="1215" y="106"/>
                                    </a:cubicBezTo>
                                    <a:cubicBezTo>
                                      <a:pt x="1237" y="105"/>
                                      <a:pt x="1260" y="89"/>
                                      <a:pt x="1297" y="91"/>
                                    </a:cubicBezTo>
                                    <a:cubicBezTo>
                                      <a:pt x="1334" y="93"/>
                                      <a:pt x="1398" y="120"/>
                                      <a:pt x="1440" y="121"/>
                                    </a:cubicBezTo>
                                    <a:cubicBezTo>
                                      <a:pt x="1482" y="122"/>
                                      <a:pt x="1531" y="118"/>
                                      <a:pt x="1552" y="99"/>
                                    </a:cubicBezTo>
                                    <a:cubicBezTo>
                                      <a:pt x="1573" y="80"/>
                                      <a:pt x="1513" y="0"/>
                                      <a:pt x="1567" y="9"/>
                                    </a:cubicBezTo>
                                    <a:cubicBezTo>
                                      <a:pt x="1621" y="18"/>
                                      <a:pt x="1745" y="102"/>
                                      <a:pt x="1875" y="151"/>
                                    </a:cubicBezTo>
                                    <a:cubicBezTo>
                                      <a:pt x="2005" y="200"/>
                                      <a:pt x="2064" y="233"/>
                                      <a:pt x="2347" y="3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475" path="m2347,301c2542,353,2800,427,3045,466c3290,505,3591,523,3817,534c4043,545,4233,545,4402,534c4571,523,4724,485,4830,466c4936,447,4990,437,5040,421c5090,405,5095,375,5130,369c5165,363,5231,353,5250,384c5269,415,5242,504,5242,556c5242,608,5270,647,5250,699c5230,751,5133,837,5122,871c5111,905,5143,867,5182,901c5221,935,5328,1035,5355,1074c5382,1113,5349,1103,5347,1134c5345,1165,5354,1226,5340,1261c5326,1296,5290,1319,5265,1344c5240,1369,5215,1367,5190,1411c5165,1455,5121,1565,5115,1606c5109,1647,5121,1645,5152,1659c5183,1673,5261,1665,5302,1689c5343,1713,5356,1777,5400,1801c5444,1825,5531,1811,5565,1831c5599,1851,5608,1897,5602,1921c5596,1945,5543,1953,5527,1974c5511,1995,5501,2023,5505,2049c5509,2075,5562,2107,5550,2131c5538,2155,5460,2184,5430,2191c5400,2198,5390,2178,5370,2176c5350,2174,5335,2160,5310,2176c5285,2192,5261,2268,5220,2274c5179,2280,5096,2220,5062,2214c5028,2208,5041,2199,5017,2236c4993,2273,4970,2403,4920,2439c4870,2475,4760,2468,4717,2454c4674,2440,4702,2372,4665,2356c4628,2340,4524,2402,4492,2356c4460,2310,4480,2170,4470,2079c4460,1988,4473,1900,4432,1809c4391,1718,4318,1599,4222,1531c4126,1463,4011,1431,3855,1404c3699,1377,3479,1386,3285,1366c3091,1346,2873,1331,2692,1284c2511,1237,2340,1162,2197,1081c2054,1000,1943,875,1837,796c1731,717,1655,640,1560,609c1465,578,1348,589,1267,609c1186,629,1126,670,1072,729c1018,788,972,876,945,961c918,1046,917,1153,907,1239c897,1325,906,1443,885,1479c864,1515,827,1451,780,1456c733,1461,645,1505,600,1509c555,1513,551,1477,510,1479c469,1481,398,1515,352,1524c306,1533,278,1526,232,1531c186,1536,114,1568,75,1554c36,1540,0,1485,0,1449c0,1413,56,1376,75,1336c94,1296,67,1232,112,1209c157,1186,279,1203,345,1201c411,1199,470,1223,510,1194c550,1165,550,1066,585,1029c620,992,701,990,720,969c739,948,712,919,697,901c682,883,664,867,630,864c596,861,541,890,495,886c449,882,364,868,352,841c340,814,413,755,420,721c427,687,398,670,397,639c396,608,391,563,412,534c433,505,506,492,525,466c544,440,527,407,525,376c523,345,486,300,510,279c534,258,624,263,667,249c710,235,736,227,765,196c794,165,809,88,840,61c871,34,918,37,952,31c986,25,1015,17,1042,24c1069,31,1097,64,1117,76c1137,88,1146,94,1162,99c1178,104,1193,107,1215,106c1237,105,1260,89,1297,91c1334,93,1398,120,1440,121c1482,122,1531,118,1552,99c1573,80,1513,0,1567,9c1621,18,1745,102,1875,151c2005,200,2064,233,2347,301xe" stroked="f" o:allowincell="t" style="position:absolute;margin-left:22.25pt;margin-top:24.3pt;width:280.35pt;height:123.7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061720</wp:posOffset>
                      </wp:positionV>
                      <wp:extent cx="80645" cy="209550"/>
                      <wp:effectExtent l="5715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330">
                                    <a:moveTo>
                                      <a:pt x="127" y="0"/>
                                    </a:moveTo>
                                    <a:cubicBezTo>
                                      <a:pt x="116" y="27"/>
                                      <a:pt x="73" y="110"/>
                                      <a:pt x="52" y="165"/>
                                    </a:cubicBezTo>
                                    <a:cubicBezTo>
                                      <a:pt x="31" y="220"/>
                                      <a:pt x="11" y="296"/>
                                      <a:pt x="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,330" path="m127,0c116,27,73,110,52,165c31,220,11,296,0,330e" stroked="t" o:allowincell="t" style="position:absolute;margin-left:23.75pt;margin-top:83.6pt;width:6.3pt;height:1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114300</wp:posOffset>
                      </wp:positionV>
                      <wp:extent cx="1652905" cy="1143000"/>
                      <wp:effectExtent l="5715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76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3" h="1800">
                                    <a:moveTo>
                                      <a:pt x="0" y="1800"/>
                                    </a:moveTo>
                                    <a:cubicBezTo>
                                      <a:pt x="36" y="1710"/>
                                      <a:pt x="141" y="1428"/>
                                      <a:pt x="218" y="1252"/>
                                    </a:cubicBezTo>
                                    <a:cubicBezTo>
                                      <a:pt x="295" y="1076"/>
                                      <a:pt x="375" y="882"/>
                                      <a:pt x="465" y="742"/>
                                    </a:cubicBezTo>
                                    <a:cubicBezTo>
                                      <a:pt x="555" y="602"/>
                                      <a:pt x="661" y="481"/>
                                      <a:pt x="758" y="412"/>
                                    </a:cubicBezTo>
                                    <a:cubicBezTo>
                                      <a:pt x="855" y="343"/>
                                      <a:pt x="948" y="326"/>
                                      <a:pt x="1050" y="330"/>
                                    </a:cubicBezTo>
                                    <a:cubicBezTo>
                                      <a:pt x="1152" y="334"/>
                                      <a:pt x="1252" y="370"/>
                                      <a:pt x="1373" y="435"/>
                                    </a:cubicBezTo>
                                    <a:cubicBezTo>
                                      <a:pt x="1494" y="500"/>
                                      <a:pt x="1617" y="759"/>
                                      <a:pt x="1778" y="720"/>
                                    </a:cubicBezTo>
                                    <a:cubicBezTo>
                                      <a:pt x="1939" y="681"/>
                                      <a:pt x="2202" y="322"/>
                                      <a:pt x="2340" y="202"/>
                                    </a:cubicBezTo>
                                    <a:cubicBezTo>
                                      <a:pt x="2478" y="82"/>
                                      <a:pt x="2548" y="42"/>
                                      <a:pt x="260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3,1800" path="m0,1800c36,1710,141,1428,218,1252c295,1076,375,882,465,742c555,602,661,481,758,412c855,343,948,326,1050,330c1152,334,1252,370,1373,435c1494,500,1617,759,1778,720c1939,681,2202,322,2340,202c2478,82,2548,42,2603,0e" stroked="t" o:allowincell="t" style="position:absolute;margin-left:47.35pt;margin-top:9pt;width:130.1pt;height:8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266700</wp:posOffset>
                      </wp:positionV>
                      <wp:extent cx="1595120" cy="1087755"/>
                      <wp:effectExtent l="5080" t="5715" r="571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160" cy="10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2" h="1713">
                                    <a:moveTo>
                                      <a:pt x="0" y="1507"/>
                                    </a:moveTo>
                                    <a:cubicBezTo>
                                      <a:pt x="35" y="1413"/>
                                      <a:pt x="139" y="1059"/>
                                      <a:pt x="210" y="952"/>
                                    </a:cubicBezTo>
                                    <a:cubicBezTo>
                                      <a:pt x="281" y="845"/>
                                      <a:pt x="372" y="848"/>
                                      <a:pt x="427" y="862"/>
                                    </a:cubicBezTo>
                                    <a:cubicBezTo>
                                      <a:pt x="482" y="876"/>
                                      <a:pt x="521" y="933"/>
                                      <a:pt x="540" y="1035"/>
                                    </a:cubicBezTo>
                                    <a:cubicBezTo>
                                      <a:pt x="559" y="1137"/>
                                      <a:pt x="503" y="1368"/>
                                      <a:pt x="540" y="1477"/>
                                    </a:cubicBezTo>
                                    <a:cubicBezTo>
                                      <a:pt x="577" y="1586"/>
                                      <a:pt x="663" y="1677"/>
                                      <a:pt x="765" y="1687"/>
                                    </a:cubicBezTo>
                                    <a:cubicBezTo>
                                      <a:pt x="867" y="1697"/>
                                      <a:pt x="971" y="1713"/>
                                      <a:pt x="1155" y="1537"/>
                                    </a:cubicBezTo>
                                    <a:cubicBezTo>
                                      <a:pt x="1339" y="1361"/>
                                      <a:pt x="1687" y="849"/>
                                      <a:pt x="1867" y="630"/>
                                    </a:cubicBezTo>
                                    <a:cubicBezTo>
                                      <a:pt x="2047" y="411"/>
                                      <a:pt x="2128" y="330"/>
                                      <a:pt x="2235" y="225"/>
                                    </a:cubicBezTo>
                                    <a:cubicBezTo>
                                      <a:pt x="2342" y="120"/>
                                      <a:pt x="2454" y="47"/>
                                      <a:pt x="25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2,1713" path="m0,1507c35,1413,139,1059,210,952c281,845,372,848,427,862c482,876,521,933,540,1035c559,1137,503,1368,540,1477c577,1586,663,1677,765,1687c867,1697,971,1713,1155,1537c1339,1361,1687,849,1867,630c2047,411,2128,330,2235,225c2342,120,2454,47,2512,0e" stroked="t" o:allowincell="t" style="position:absolute;margin-left:71.75pt;margin-top:21pt;width:125.55pt;height:8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  наблюдалась неустойчивая погода. Днём еще сказывалось влияние периферии антициклона над центральной Европой, ночью  территория  области оказалась в юго-западной части обширного циклонического вихря, идущего вдоль арктического побережья, а с Балтики стала выноситься влажная воздушная масса. Среднесуточная  температура воздуха составила  -2+1°С, что на 2-4°С превысило  климатическую норму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 днём воздух прогревался до +3+6ºС, 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Сегодня  ночью из-за развития плотной фронтальной облачности   при прохождении теплого атмосферного фронта температура воздуха оставалась выше ноля с минимальными значениями  +0+1ºС. Повсеместно  выпадали осадки в виде мокрого снега и дождя с количеством 1-2 мм и менее. В утренние часы местами сгущался туман  до 400-6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жный  покров подтаял и  уплотнился с уменьшением высоты на 1-4 см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На реках бассейна Западной Двины наблюдается колебание уровня воды на 1-4 см в сутки. Сохраняется сплошной ледостав, появились промоины, снежницы, подо льдом шуга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3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4157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4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7305887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3 марта</w:t>
            </w:r>
            <w:r>
              <w:rPr>
                <w:sz w:val="28"/>
                <w:szCs w:val="28"/>
              </w:rPr>
              <w:t xml:space="preserve"> по области и в Витебске ожидаются порывы северо-западного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а до 15-20 м/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неактивного атмосферного фронта и поступлением прохладного и неустойчивого воздуха с Балтийск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ие кратковременные осадки (дождь, мокрый снег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ие осадки (дождь, мокрый снег)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днем порывы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ночью порывы до 14 м/с, днем порывы до   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около 0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, +4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3</w:t>
            </w:r>
            <w:r>
              <w:rPr>
                <w:color w:val="000000"/>
                <w:sz w:val="28"/>
                <w:szCs w:val="28"/>
              </w:rPr>
              <w:t xml:space="preserve"> на большей части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кратковременные осадки (мокрый снег,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5.03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кратковременные осадки, в основном снег, мокрый снег</w:t>
            </w:r>
          </w:p>
        </w:tc>
      </w:tr>
      <w:tr>
        <w:trPr>
          <w:trHeight w:val="3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3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слабый гололед, на дорогах гололедица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4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ый, северо-западный 7-12 м/с, ночью местами, днем во многих районах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местами порывы до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3</w:t>
            </w:r>
            <w:r>
              <w:rPr>
                <w:color w:val="000000"/>
                <w:sz w:val="28"/>
                <w:szCs w:val="28"/>
              </w:rPr>
              <w:t xml:space="preserve"> 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6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7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34:00Z</dcterms:created>
  <dc:creator>ООПГМИ</dc:creator>
  <dc:description/>
  <cp:keywords/>
  <dc:language>en-US</dc:language>
  <cp:lastModifiedBy>User</cp:lastModifiedBy>
  <cp:lastPrinted>2011-03-22T13:03:00Z</cp:lastPrinted>
  <dcterms:modified xsi:type="dcterms:W3CDTF">2011-03-22T12:34:00Z</dcterms:modified>
  <cp:revision>2</cp:revision>
  <dc:subject/>
  <dc:title> </dc:title>
</cp:coreProperties>
</file>